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на содержание одного пожарного поста в год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</w:rPr>
      </w:pPr>
      <w:r>
        <w:rPr>
          <w:sz w:val="28"/>
          <w:szCs w:val="28"/>
        </w:rPr>
        <w:t>Расчёт статьи</w:t>
      </w:r>
      <w:r>
        <w:rPr>
          <w:bCs/>
          <w:sz w:val="28"/>
          <w:szCs w:val="28"/>
        </w:rPr>
        <w:t xml:space="preserve"> «Оплата труда» гражданских служащих </w:t>
      </w:r>
      <w:r>
        <w:rPr>
          <w:sz w:val="28"/>
        </w:rPr>
        <w:t>Службы</w:t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01 сентября 2007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77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1368"/>
        <w:gridCol w:w="1197"/>
      </w:tblGrid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штатных един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тыс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)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гражданских служащ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3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исления на оплату труда гражданских служащ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4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чёт затрат на материально-техническое обеспе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и коммунальные услуги пожарного по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7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1824"/>
      </w:tblGrid>
      <w:tr>
        <w:trPr>
          <w:trHeight w:val="581" w:hRule="atLeast"/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456" w:hRule="atLeast"/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затрат на содержание 2 единиц пожарной техники и 11 человек личного состава,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апасные части текущего ремонта для пожарных автомобилей, в том числе авторезина (6 шт. х 3,5 тыс. рублей), АКБ 6СТ-90 (2 шт. х 1,8 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орюче-смазочные и эксплуатационные материалы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торное масло М8В (160,6 л х 28 рублей/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лаждающая жидкость тосол (80 л х 60 рублей/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втобензин А - 76 (8000 л х 16 рубле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дение технического осмотра (2 ед. х 110 рублей) и инструментального контроля (2 ед. х 350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ановка автотехники на учет (2 ед. х 950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бязательное автострахование (2 ед. х 3300 рублей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Вещевое имущество работников районных пожарных частей (11 чел. х 4920 рублей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2</w:t>
            </w:r>
          </w:p>
        </w:tc>
      </w:tr>
      <w:tr>
        <w:trPr>
          <w:trHeight w:val="1621" w:hRule="atLeast"/>
          <w:cantSplit w:val="true"/>
        </w:trPr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ммунальные услуг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печного отопления (дрова, 50 куб. м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лата электроэнергии (47,6 тыс. кВт/год х 1,69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Хозяйственный инвентарь и средства гигиен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44</w:t>
            </w:r>
          </w:p>
          <w:p>
            <w:pPr>
              <w:pStyle w:val="Normal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9</w:t>
            </w:r>
          </w:p>
          <w:p>
            <w:pPr>
              <w:pStyle w:val="Normal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36:00Z</dcterms:created>
  <dc:creator>nikitinvv</dc:creator>
  <dc:description/>
  <cp:keywords/>
  <dc:language>en-US</dc:language>
  <cp:lastModifiedBy>Олег</cp:lastModifiedBy>
  <cp:lastPrinted>2007-04-10T11:48:00Z</cp:lastPrinted>
  <dcterms:modified xsi:type="dcterms:W3CDTF">2007-05-13T10:54:00Z</dcterms:modified>
  <cp:revision>18</cp:revision>
  <dc:subject/>
  <dc:title/>
</cp:coreProperties>
</file>